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örténelem 8. osztá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Írásbeli felele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Közép-Európa nyugtalan éve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 háború vége Közép-Európában nem hozott nyugalmat. A vesztes országokban az uralkodók _________________________________,és a monarchiák helyett  ________________________ jöttek létre. A fő politikai erőt a polgári és a szociáldemokrata pártok képviselték, mivel ezek szemben álltak a háborúval. A sok politikai és gazdasági probléma azonban megoldásra várt, amely megoldhatatlan feladat elé állította a kormányokat. Ezért megerősödtek a szélsőséges irányzatok. A szélsőbal eszmeáramlata a _________________, a szélsőjobbé pedig a _________________ volt. Németországban mindkét irányzat megpróbálta átvenni a hatalmat, de a demokrácia ekkor még erősebbnek bizonyult. Az új német köztársaságot egy német kisváros neve után ______________ köztársaságnak nevezzük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 hatalmas Habsburg birodalom az utolsó uralkodó, ______________________ erőfeszítései ellenére is összeomlott. Önálló államiságot követelő nemzeti _____________________ alakultak Zágrábban, Prágában, Bécsben és Budapesten. Miután az uralkodó lemondott, kikiáltották a ____________________________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laszország is a csalódott országok közé tartozott, annak ellenére, hogy győztesként fejezte be a háborút. A katasztrofális gazdasági helyzetből a fasiszta párt vezetője, _____________________ igért kiutat.  Miután az olasz király miniszterelnökké nevezte ki, fokozatosan kiépítette a fasiszta ________________________. Politikai módszereit később Hitler is átvette Németországb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hu-HU" w:eastAsia="zxx" w:bidi="zxx"/>
    </w:rPr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3:39:42Z</dcterms:created>
  <dc:creator>Csaba Kocsis</dc:creator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